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5 год и на плановый период 2026 и 2027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5 год и на плановый период 2026 и 2027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1" w:name="_Hlk190880623"/>
      <w:bookmarkEnd w:id="1"/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на 2025 год сокращена в целом на 524 071,42804 тыс. рублей за счет уменьшения налоговых и неналоговых доходов на 936 597 тыс. рублей и увеличения безвозмездных поступлений 412 525,57196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меньшить на 1 622 597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на 987 147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на 780 00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– на 20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пошлину предложено увеличить – на 164 55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686 000 тыс. рублей, в том числе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на 36 612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латы за негативное воздействие на окружающую сред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1 45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269 34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ходов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на       155 328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ов, санкций, возмещения ущерба – на 21 20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х неналоговых доходов – на 202 05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2" w:name="_Hlk151645422"/>
      <w:bookmarkEnd w:id="2"/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величить на </w:t>
      </w:r>
      <w:r>
        <w:rPr>
          <w:szCs w:val="28"/>
          <w:lang w:val="ru-RU"/>
        </w:rPr>
        <w:t>412 525,57196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меньш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12 209,34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 xml:space="preserve">, иных межбюджетных трансфертов на 151 454,08804 тыс. рублей и увеличения </w:t>
      </w:r>
      <w:r>
        <w:rPr>
          <w:color w:val="000000"/>
          <w:szCs w:val="28"/>
        </w:rPr>
        <w:t xml:space="preserve">субвенции на </w:t>
      </w:r>
      <w:r>
        <w:rPr>
          <w:color w:val="000000"/>
          <w:szCs w:val="28"/>
          <w:lang w:val="ru-RU"/>
        </w:rPr>
        <w:t>576 189,00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на 2026 год сокращена в целом на 661 571,84 тыс. рублей за счет уменьшения налоговых и неналоговых доходов на 838 000 тыс. рублей и увеличения безвозмездных поступлений 176 428,16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меньшить на 979 484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на 303 749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на 906 72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и государственную пошлину предложено увеличить – на 230 985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141 484 тыс. рублей, в том числе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на 18 617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5 87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ходов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на       111 356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ов, санкций, возмещения ущерба – на 6 25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х неналоговых доходов – на 1 20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лату за негативное воздействие на окружающую среду предложено уменьшить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1 82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величить на </w:t>
      </w:r>
      <w:r>
        <w:rPr>
          <w:szCs w:val="28"/>
          <w:lang w:val="ru-RU"/>
        </w:rPr>
        <w:t>176 428,16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 xml:space="preserve"> за счет </w:t>
      </w:r>
      <w:r>
        <w:rPr>
          <w:color w:val="000000"/>
          <w:szCs w:val="28"/>
        </w:rPr>
        <w:t>субсидии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3" w:name="_Hlk190880623"/>
      <w:bookmarkStart w:id="4" w:name="_Hlk15164542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на 2027 год сокращена в целом на 1 741 686,60 тыс. рублей за счет уменьшения налоговых и неналоговых доходов на 1 597 000 тыс. рублей и безвозмездных поступлений 44 686,60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меньшить на 1 744 712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на 374 547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на 1 606 182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и государственную пошлину предложено увеличить – на 236 017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147 712 тыс. рублей, в том числе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на 23 039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5 87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ходов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на       113 235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ов, санкций, возмещения ущерба – на 6 25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х неналоговых доходов – на 1 20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лату за негативное воздействие на окружающую среду предложено уменьшить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1 89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меньшить на </w:t>
      </w:r>
      <w:r>
        <w:rPr>
          <w:szCs w:val="28"/>
          <w:lang w:val="ru-RU"/>
        </w:rPr>
        <w:t>44 686,60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 xml:space="preserve"> за счет </w:t>
      </w:r>
      <w:r>
        <w:rPr>
          <w:color w:val="000000"/>
          <w:szCs w:val="28"/>
        </w:rPr>
        <w:t>субсидии</w:t>
      </w:r>
      <w:r>
        <w:rPr>
          <w:color w:val="000000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5 год уменьшина в целом на                      614 071,42804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025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845 526,18895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 545,80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06 Обеспечение деятельности финансовых, налоговых и таможенных органов и органов финансового (финансово-бюджетного) надзора6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44,92199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28 516,91094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 Национальная оборон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3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4 Мобилизационная подготовка экономик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3,00000</w:t>
            </w:r>
          </w:p>
        </w:tc>
      </w:tr>
      <w:tr>
        <w:trPr>
          <w:trHeight w:val="84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9 846,00980</w:t>
            </w:r>
          </w:p>
        </w:tc>
      </w:tr>
      <w:tr>
        <w:trPr>
          <w:trHeight w:val="114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 019,10000</w:t>
            </w:r>
          </w:p>
        </w:tc>
      </w:tr>
      <w:tr>
        <w:trPr>
          <w:trHeight w:val="110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99,44500</w:t>
            </w:r>
          </w:p>
        </w:tc>
      </w:tr>
      <w:tr>
        <w:trPr>
          <w:trHeight w:val="976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 526,3548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3 869,5812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06 Вод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504,3300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08 Тран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0,04890</w:t>
            </w:r>
          </w:p>
        </w:tc>
      </w:tr>
      <w:tr>
        <w:trPr>
          <w:trHeight w:val="57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065,07542</w:t>
            </w:r>
          </w:p>
        </w:tc>
      </w:tr>
      <w:tr>
        <w:trPr>
          <w:trHeight w:val="809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 Другие вопросы в области национальной эконом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 430,27778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 275,20158</w:t>
            </w:r>
          </w:p>
        </w:tc>
      </w:tr>
      <w:tr>
        <w:trPr>
          <w:trHeight w:val="41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1 Жилищ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 857,49864</w:t>
            </w:r>
          </w:p>
        </w:tc>
      </w:tr>
      <w:tr>
        <w:trPr>
          <w:trHeight w:val="53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655,88733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637,85953</w:t>
            </w:r>
          </w:p>
        </w:tc>
      </w:tr>
      <w:tr>
        <w:trPr>
          <w:trHeight w:val="5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5 Другие вопросы в области ЖКХ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838,9533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5 745,5213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 332,42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 731,4176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 873,1544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,16739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340,67079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 083,0558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 885,9758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4 Другие вопросы в области культуры, кинематограф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197,08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38 256,36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,64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 Другие вопросы в области социальной полит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 946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95,93327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1 Физическая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 036,49555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 Массовый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574,1088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 Спорт высших достижен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1,68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1Телевидение и радиовещ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6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4 Другие вопросы в области средств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00000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Обслуживание государственного (муниципального)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160 000,00000</w:t>
            </w:r>
          </w:p>
        </w:tc>
      </w:tr>
      <w:tr>
        <w:trPr>
          <w:trHeight w:val="413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0 000,0000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6 уменьшена в целом на 661,5 млн. рублей</w:t>
      </w:r>
      <w:r>
        <w:rPr/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следующим направлениям: 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 364,22294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 202,95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 000,0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5 225,94664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14 753,29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 061,688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35,1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 855,16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 617,5517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Обслуживание государственного (муниципального)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4 000,0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7 уменьшена в целом на 1 641,7 млн. рублей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7 год 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 019,66264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  <w:tab/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9 588,59800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9 145,00000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063 350,94664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28 576,29000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 061,68800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35,1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 181,16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Обслуживание государственного (муниципального)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1 000,00000</w:t>
            </w:r>
          </w:p>
        </w:tc>
      </w:tr>
    </w:tbl>
    <w:p>
      <w:pPr>
        <w:pStyle w:val="Normal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hanging="0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9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5-09-24T17:09:00Z</dcterms:modified>
  <cp:revision>30</cp:revision>
  <dc:subject/>
  <dc:title/>
</cp:coreProperties>
</file>